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mallCaps/>
                <w:sz w:val="20"/>
                <w:szCs w:val="20"/>
              </w:rPr>
            </w:pPr>
            <w:r>
              <w:rPr>
                <w:rFonts w:cs="Arial" w:ascii="Verdana" w:hAnsi="Verdana"/>
                <w:smallCaps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0_1380564657"/>
            <w:bookmarkStart w:id="1" w:name="__Fieldmark__0_1380564657"/>
            <w:bookmarkEnd w:id="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80564657"/>
            <w:bookmarkStart w:id="3" w:name="__Fieldmark__1_138056465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80564657"/>
            <w:bookmarkStart w:id="5" w:name="__Fieldmark__2_138056465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1380564657"/>
            <w:bookmarkStart w:id="7" w:name="__Fieldmark__3_1380564657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80564657"/>
            <w:bookmarkStart w:id="9" w:name="__Fieldmark__4_138056465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80564657"/>
            <w:bookmarkStart w:id="11" w:name="__Fieldmark__5_138056465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80564657"/>
            <w:bookmarkStart w:id="13" w:name="__Fieldmark__6_138056465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80564657"/>
            <w:bookmarkStart w:id="15" w:name="__Fieldmark__7_138056465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1380564657"/>
            <w:bookmarkStart w:id="17" w:name="__Fieldmark__8_1380564657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8" w:name="__Fieldmark__9_1380564657"/>
            <w:bookmarkStart w:id="19" w:name="__Fieldmark__9_1380564657"/>
            <w:bookmarkEnd w:id="19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80564657"/>
            <w:bookmarkStart w:id="21" w:name="__Fieldmark__10_138056465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1380564657"/>
            <w:bookmarkStart w:id="23" w:name="__Fieldmark__11_1380564657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1380564657"/>
            <w:bookmarkStart w:id="25" w:name="__Fieldmark__12_1380564657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inaesthetic</w:t>
            </w:r>
            <w:bookmarkStart w:id="2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380564657"/>
            <w:bookmarkStart w:id="28" w:name="__Fieldmark__13_1380564657"/>
            <w:bookmarkEnd w:id="26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1380564657"/>
            <w:bookmarkStart w:id="30" w:name="__Fieldmark__14_1380564657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1380564657"/>
            <w:bookmarkStart w:id="32" w:name="__Fieldmark__15_1380564657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80564657"/>
            <w:bookmarkStart w:id="34" w:name="__Fieldmark__16_1380564657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80564657"/>
            <w:bookmarkStart w:id="36" w:name="__Fieldmark__17_138056465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1380564657"/>
            <w:bookmarkStart w:id="38" w:name="__Fieldmark__18_1380564657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9" w:name="__Fieldmark__19_1380564657"/>
            <w:bookmarkStart w:id="40" w:name="__Fieldmark__19_1380564657"/>
            <w:bookmarkEnd w:id="4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1" w:name="__Fieldmark__20_1380564657"/>
            <w:bookmarkStart w:id="42" w:name="__Fieldmark__20_1380564657"/>
            <w:bookmarkEnd w:id="4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80564657"/>
            <w:bookmarkStart w:id="44" w:name="__Fieldmark__21_138056465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80564657"/>
            <w:bookmarkStart w:id="46" w:name="__Fieldmark__22_138056465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7" w:name="__Fieldmark__24_1380564657"/>
            <w:bookmarkStart w:id="48" w:name="__Fieldmark__24_1380564657"/>
            <w:bookmarkEnd w:id="4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9" w:name="__Fieldmark__25_1380564657"/>
            <w:bookmarkStart w:id="50" w:name="__Fieldmark__25_1380564657"/>
            <w:bookmarkEnd w:id="5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1" w:name="__Fieldmark__26_1380564657"/>
            <w:bookmarkStart w:id="52" w:name="__Fieldmark__26_1380564657"/>
            <w:bookmarkEnd w:id="5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7_1380564657"/>
            <w:bookmarkStart w:id="54" w:name="__Fieldmark__27_1380564657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8_1380564657"/>
            <w:bookmarkStart w:id="56" w:name="__Fieldmark__28_1380564657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HINKING 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nit notebook, pencil, tally chart in the notebook with 4 or 5 row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1380564657"/>
            <w:bookmarkStart w:id="58" w:name="__Fieldmark__30_1380564657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31_1380564657"/>
            <w:bookmarkStart w:id="60" w:name="__Fieldmark__31_1380564657"/>
            <w:bookmarkEnd w:id="6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32_1380564657"/>
            <w:bookmarkStart w:id="62" w:name="__Fieldmark__32_1380564657"/>
            <w:bookmarkEnd w:id="6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1380564657"/>
            <w:bookmarkStart w:id="64" w:name="__Fieldmark__33_1380564657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380564657"/>
            <w:bookmarkStart w:id="66" w:name="__Fieldmark__34_138056465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7" w:name="__Fieldmark__35_1380564657"/>
            <w:bookmarkStart w:id="68" w:name="__Fieldmark__35_1380564657"/>
            <w:bookmarkEnd w:id="6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1380564657"/>
            <w:bookmarkStart w:id="70" w:name="__Fieldmark__36_1380564657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1380564657"/>
            <w:bookmarkStart w:id="72" w:name="__Fieldmark__37_1380564657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380564657"/>
            <w:bookmarkStart w:id="74" w:name="__Fieldmark__38_138056465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380564657"/>
            <w:bookmarkStart w:id="76" w:name="__Fieldmark__39_138056465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40_1380564657"/>
            <w:bookmarkStart w:id="78" w:name="__Fieldmark__40_1380564657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41_1380564657"/>
            <w:bookmarkStart w:id="80" w:name="__Fieldmark__41_1380564657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y 14-17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45 min.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ivide the class in half groups to make a survey based on the question: What language of the Arts do you know? </w:t>
            </w:r>
            <w:r>
              <w:rPr>
                <w:rFonts w:cs="Calibri"/>
                <w:b/>
                <w:sz w:val="20"/>
                <w:szCs w:val="20"/>
              </w:rPr>
              <w:t>(15 min)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ith the information collected in a tally chart, ask the children to organise it in the bar graph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15 mi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ind w:left="720" w:hanging="0"/>
              <w:rPr>
                <w:rFonts w:ascii="Verdana" w:hAnsi="Verdana" w:cs="Calibri"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Calibri"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eastAsia="Times New Roman" w:cs="Calibri" w:ascii="Verdana" w:hAnsi="Verdana"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333333"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6"/>
                <w:szCs w:val="16"/>
                <w:lang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Closing:  </w:t>
            </w:r>
            <w:r>
              <w:rPr>
                <w:lang w:val="en-US"/>
              </w:rPr>
              <w:t>Ask children to interpret data from the bar graph, based on the following question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w many languages of the Arts did people mention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is the most common language that people know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What is the language that the least of the interviewed people know? </w:t>
            </w:r>
            <w:r>
              <w:rPr>
                <w:b/>
                <w:lang w:val="en-US"/>
              </w:rPr>
              <w:t>(10 mi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7:00Z</dcterms:created>
  <dc:creator>Ana Maria</dc:creator>
  <dc:description/>
  <dc:language>en-US</dc:language>
  <cp:lastModifiedBy>USUARIO</cp:lastModifiedBy>
  <cp:lastPrinted>2009-01-26T08:55:00Z</cp:lastPrinted>
  <dcterms:modified xsi:type="dcterms:W3CDTF">2013-05-15T02:27:00Z</dcterms:modified>
  <cp:revision>2</cp:revision>
  <dc:subject/>
  <dc:title/>
</cp:coreProperties>
</file>